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y Summer School 201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eek 5 – Self-Assessment Checklis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8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kground conflict on Sy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y or articl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 on articl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Rights ess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9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90"/>
        <w:gridCol w:w="144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ffrage defini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line ques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men in Saudi Arab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roblem with Educating gir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era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rls in Ind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it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ts of educating gir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wis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ch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20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90"/>
        <w:gridCol w:w="990"/>
        <w:gridCol w:w="1440"/>
        <w:gridCol w:w="20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tim of Ardent Spiri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cohol Consumption ch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coholic Republ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 Ter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 of Destru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g I hear It Mea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Bot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rie N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n Diagr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men in the Temperance Move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nce Pled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mper Stick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21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den v. Medford football g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v Secondary sourc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s of sourc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your own qui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grap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k the best thesis state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sis statement generat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grap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y state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04:00Z</dcterms:created>
  <dc:creator>Ann</dc:creator>
  <dc:description/>
  <dc:language>en-US</dc:language>
  <cp:lastModifiedBy>mpstech</cp:lastModifiedBy>
  <dcterms:modified xsi:type="dcterms:W3CDTF">2012-07-27T12:04:00Z</dcterms:modified>
  <cp:revision>2</cp:revision>
  <dc:subject/>
  <dc:title/>
</cp:coreProperties>
</file>